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80715</wp:posOffset>
            </wp:positionH>
            <wp:positionV relativeFrom="paragraph">
              <wp:posOffset>84455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русской и зарубежной литературы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1. Русская литература и литературы народов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усская литература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русской и зарубежной литературы «21» марта 2024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языкозна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1. Русская литература и литературы народов Российской Федерации, направленность (профиль) «Русская литература»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/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языкознания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 "правильности имен" в истории философского осмысления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 об аналогии аномал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стои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амматическая система александрийце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лександрийская система за пределами греческого языка: Донат, Присциан;                     переводные грамма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ернакулярные грамматики и грамматические трактаты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илософское и лингвистическое содержание спора об универсалиях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огика и грамматика в истории науки о язык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ширение эмпирической базы изучения языков. "Лингвистический кругозор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оретическое осмысление новых европейских языков (эпоха "Возрождения"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нние научные грамматики (английские грамматисты,  Ф.Санчес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учная революция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и языкознание (Ф.Бекон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Универсальный язык и языковое конструирование в лингвистике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-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в. (Р.Декарт, Г.В.Лейбниц, И.Ньютон и др.)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отношение универсального и идиоэтнического в истории языкознания (грамматика Пор-Рояля, В.Гумбольдт, Н.Хомс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Философия языка В.Гумбольдт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рождение историзма  в подходе к языку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озникновение и развитие типологических представлений в языкознании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Ф.Шлегель, А.В.Шлегель, В.Гумбольдт, А.Шлейхер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Возникновение сравнительно-исторического метод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авнительно-историческое исследование славянских языков. А.Х.Востоко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лияние идей эволюционизма на сравнительно-историческое языкознани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ладограмматики и их роль в лингвистик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онцепция звукового закона в истории сравнительно- исторического языкознания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Критика младограмматического направления  в языкознании конца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- начала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Развитие идей В.Гумбольдта в языкознании  </w:t>
      </w:r>
      <w:r>
        <w:rPr>
          <w:bCs/>
          <w:color w:val="000000"/>
          <w:sz w:val="24"/>
          <w:szCs w:val="24"/>
          <w:lang w:val="en-US"/>
        </w:rPr>
        <w:t>XIX</w:t>
      </w:r>
      <w:r>
        <w:rPr>
          <w:bCs/>
          <w:color w:val="000000"/>
          <w:sz w:val="24"/>
          <w:szCs w:val="24"/>
        </w:rPr>
        <w:t xml:space="preserve"> в. (Х.Штейнталь, А.А.Потебня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Потебня и Харь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А.А.Потебни о слове, о связи языка и мышлен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радиция А.А.Потебни в развитии философии языка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Логицизм в русской грамматической традиции (Ф.И.Бусла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"Курс общей лингвистики" как исходный пункт развития языкознания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.А. Бодуэн де Куртенэ и Казан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ные идеи ученых  Казанской лингвистической школы (Н.В.Крушевский, В.А.Богородицкий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.Ф.Фортунатов и Московская лингвистическая школ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А.Шахматов и его теория современного русского язы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М.Покровский и его учение о лексике как системе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.М.Пешковский  и его "Русский синтаксис в научном освещении"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сновные направления структурализм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жский лингвистический кружок и его русское ядро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В.Матезиуса об актуальном членении предложения. Разработка теории актуального членения в Росс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ние Н.С. Трубецкого об оппозициях и нейтрализаци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Язык в западноевропейской философии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"Новое учение о языке" (И.И.Мещанинов, Е.Д.Поливано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Антропологическая лингвистика. Соци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Антропологическая лингвистика. Языковая картина мира и теория языковой личности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енеративная лингвистика: основные этапы развит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Лингвистика универсалий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/>
      </w:pPr>
      <w:r>
        <w:rPr>
          <w:bCs/>
          <w:color w:val="000000"/>
          <w:sz w:val="24"/>
          <w:szCs w:val="24"/>
        </w:rPr>
        <w:t xml:space="preserve">Сравнительно-историческое языкознание в 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Психо- и нейролингвистика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усские школы социолингвистики (И.А.Бодуэн де Куртенэ, Л.П.Якубинский, Е.Д.Поливанов, А.А. Леонтьев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.В.Виноградов и его филологическая концепц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еческтвенная функциональная грамматика (А.В.Бондарко, Г.А.Золотова, Е.С.Кубрякова, Н.Ю.Шведова)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Когнитивная лингвистик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2:55:00Z</dcterms:modified>
  <cp:revision>19</cp:revision>
  <dc:subject/>
  <dc:title>МИНИСТЕРСТВО ОБЩЕГО И ПРОФЕССИОНАЛЬНОГО ОБРАЗОВА-НИЯ РОССИЙСКОЙ ФЕДЕРАЦИИ</dc:title>
</cp:coreProperties>
</file>